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3:2015, Fresh Avocado – Specification; that was notified by Uganda in G/TBT/N/UGA/481 was withdrawn on 20 June 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8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81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481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40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20:00Z</dcterms:created>
  <dc:creator/>
  <dc:description/>
  <cp:keywords/>
  <dc:language>en-US</dc:language>
  <cp:lastModifiedBy/>
  <dcterms:modified xsi:type="dcterms:W3CDTF">2017-07-19T07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1/Add.1</vt:lpwstr>
  </property>
</Properties>
</file>